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rPr/>
      </w:pPr>
      <w:r>
        <w:rPr/>
        <w:t>Rebecca Bubier</w:t>
      </w:r>
    </w:p>
    <w:p>
      <w:pPr>
        <w:pStyle w:val="Normal"/>
        <w:spacing w:lineRule="auto" w:line="252"/>
        <w:rPr/>
      </w:pPr>
      <w:r>
        <w:rPr/>
        <w:t>Chapter 4 DI/UbD</w:t>
      </w:r>
    </w:p>
    <w:p>
      <w:pPr>
        <w:pStyle w:val="Normal"/>
        <w:spacing w:lineRule="auto" w:line="252"/>
        <w:rPr/>
      </w:pPr>
      <w:r>
        <w:rPr/>
        <w:t>Synopsis and Reflection</w:t>
      </w:r>
    </w:p>
    <w:p>
      <w:pPr>
        <w:pStyle w:val="Normal"/>
        <w:spacing w:lineRule="auto" w:line="252"/>
        <w:rPr/>
      </w:pPr>
      <w:r>
        <w:rPr/>
        <w:t>1/30/2008</w:t>
      </w:r>
    </w:p>
    <w:p>
      <w:pPr>
        <w:pStyle w:val="Normal"/>
        <w:rPr/>
      </w:pPr>
      <w:r>
        <w:rPr/>
      </w:r>
    </w:p>
    <w:p>
      <w:pPr>
        <w:pStyle w:val="Normal"/>
        <w:rPr/>
      </w:pPr>
      <w:r>
        <w:rPr/>
      </w:r>
    </w:p>
    <w:p>
      <w:pPr>
        <w:pStyle w:val="Normal"/>
        <w:spacing w:lineRule="auto" w:line="261"/>
        <w:rPr/>
      </w:pPr>
      <w:r>
        <w:rPr/>
        <w:tab/>
        <w:t xml:space="preserve">Chapter four focuses on curriculum and instruction. It emphasizes that those are the two major parts of effective teaching. The chapter also emphasizes the importance of differential instruction and responsive teaching. This is good for many aspects of teaching. Differential instruction is necessary in all classrooms. It is impossible to engage every learner without differential instruction. Having the ability to differentiate is a skill; the ability to read students and see what they need is an art. This is responsive teaching, it is the ability to see a student, get to know them and provide what they need, in order to learn. There is a list of nine different skills, which classify effective teachers. They range from important aspects of student/teacher relationship skills, classroom management skills and curriculum improvement skills. The next part of the chapter includes scenarios for each of the categories (and more). The most important aspects of an effective teacher include (certainly not limited to) being respectful, flexible, knowledgeable, supportive and responsive. Stressing that goals are necessities in all lessons and classrooms allow teachers to be more effective. The most important part of this chapter is to never lose the ability to improve yourself. As a teacher, it is most important that you are always willing to try new things and to improve yourself as a learner. Being effective includes trying new techniques and mastering the subject. </w:t>
      </w:r>
    </w:p>
    <w:p>
      <w:pPr>
        <w:pStyle w:val="Normal"/>
        <w:spacing w:lineRule="auto" w:line="261"/>
        <w:rPr/>
      </w:pPr>
      <w:r>
        <w:rPr/>
      </w:r>
    </w:p>
    <w:p>
      <w:pPr>
        <w:pStyle w:val="Normal"/>
        <w:spacing w:lineRule="auto" w:line="261"/>
        <w:rPr/>
      </w:pPr>
      <w:r>
        <w:rPr/>
        <w:tab/>
      </w:r>
    </w:p>
    <w:p>
      <w:pPr>
        <w:pStyle w:val="Normal"/>
        <w:spacing w:lineRule="auto" w:line="261"/>
        <w:rPr/>
      </w:pPr>
      <w:r>
        <w:rPr/>
        <w:tab/>
        <w:t xml:space="preserve">I liked this chapter a whole lot. I thought it was very helpful to the reality of teaching. It is really a skill-building chapter. It stresses the most important parts of teaching these days, to give everyone an idea of what to expect from yourself. It really helps to know what is effective and what is not. I like that it is not so cut and dry that there is no room for mistakes, because there is. It clearly informing the reader/ teacher that he or she just needs to try new things until there is a method that works. It is hard to develop the ability to be a very responsive teacher. That is something that comes with practice. The ability to differentiate comes with education. I feel that differentiation can be taught. There are several ways to approach a topic and to teach it to a class, however, it is difficult to figure out which exact combinations works for that class unless you are a responsive teacher. There are many skills that are necessary in the our education process that is important for the us (new teachers)  to try to accumulate; however, putting them into practice is a completely different story. I feel like I have the knowledge to improve and use my student/teacher relationship development skills, they will get better when I am able to practice with them, along with other skills. This chapter stresses the importance of goal-oriented instruction. It is important to always have goals in the classroom, but also in life. Students should be required to have goals and expectations as much as teachers do. School is like a contract, there are some parts that are negotiable, and some that are not. The compromise and balance is what leads to greater succe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4:40:00Z</dcterms:created>
  <dc:creator>EXCEL</dc:creator>
  <dc:description/>
  <cp:keywords/>
  <dc:language>en-US</dc:language>
  <cp:lastModifiedBy>EXCEL</cp:lastModifiedBy>
  <dcterms:modified xsi:type="dcterms:W3CDTF">2008-01-31T14:13:00Z</dcterms:modified>
  <cp:revision>9</cp:revision>
  <dc:subject/>
  <dc:title>Rebecca Bubier</dc:title>
</cp:coreProperties>
</file>